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An object is to be scaled by a factor S in the direction whose direction cosines are </w:t>
        <w:tab/>
        <w:t>(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,</w:t>
      </w:r>
      <w:r>
        <w:rPr>
          <w:rFonts w:eastAsia="Symbol" w:cs="Symbol" w:ascii="Symbol" w:hAnsi="Symbol"/>
        </w:rPr>
        <w:t></w:t>
      </w:r>
      <w:r>
        <w:rPr/>
        <w:t>). Derive the transformation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inside test? Mention and explain various methods with a suitable exampl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display file and display interpret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ith suitable examples different 2-dimensional transformation techniques.  Derive their respective matrix represen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various operations performed on segm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</w:t>
        <w:tab/>
        <w:tab/>
        <w:t>Write about the following: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Sutherland-Hodgman clipp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Generalised cli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the transformation that rotates an object point </w:t>
      </w:r>
      <w:r>
        <w:rPr>
          <w:rFonts w:eastAsia="Symbol" w:cs="Symbol" w:ascii="Symbol" w:hAnsi="Symbol"/>
        </w:rPr>
        <w:t></w:t>
      </w:r>
      <w:r>
        <w:rPr/>
        <w:t xml:space="preserve"> degree about the X-axis. </w:t>
        <w:tab/>
        <w:t xml:space="preserve">Write the matrix representation for this rotation .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short notes on parallel projections.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7.</w:t>
        <w:tab/>
        <w:t>Explain the following: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ab/>
        <w:t>a) Painter’s algorith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  b) Warnock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a)</w:t>
        <w:tab/>
        <w:t>Explain display processor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B-splin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rite 3D clipping algorithms for Parallel and Perspective proje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Explain the role of display interpreter in graphical display  with a block diagram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eant by normalized device co-ordinate system?  What are its advantag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scribe the transformation that rotates an object point Q(x,y), ‘</w:t>
      </w:r>
      <w:r>
        <w:rPr>
          <w:rFonts w:eastAsia="Symbol" w:cs="Symbol" w:ascii="Symbol" w:hAnsi="Symbol"/>
        </w:rPr>
        <w:t></w:t>
      </w:r>
      <w:r>
        <w:rPr/>
        <w:t>’ degrees about an arbitrary poin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4.a)</w:t>
        <w:tab/>
        <w:t>Derive viewing transformation matrix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procedure for delete-all-segment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045" w:leader="none"/>
        </w:tabs>
        <w:autoSpaceDE w:val="false"/>
        <w:rPr/>
      </w:pPr>
      <w:r>
        <w:rPr/>
        <w:t>5.</w:t>
        <w:tab/>
        <w:t>Explain the following:</w:t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045" w:leader="none"/>
        </w:tabs>
        <w:autoSpaceDE w:val="false"/>
        <w:rPr/>
      </w:pPr>
      <w:r>
        <w:rPr/>
        <w:tab/>
        <w:t>a) Cohen-Sutherland line clipping.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b) Multiple window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rite the transformation matrix to rotate a point (x,y,z) about Z axis through an angle </w:t>
      </w:r>
      <w:r>
        <w:rPr>
          <w:rFonts w:eastAsia="Symbol" w:cs="Symbol" w:ascii="Symbol" w:hAnsi="Symbol"/>
        </w:rPr>
        <w:t></w:t>
      </w:r>
      <w:r>
        <w:rPr/>
        <w:t xml:space="preserve"> in the clockwise direction.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lain about different projections in 3-D spac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5220" w:leader="none"/>
        </w:tabs>
        <w:rPr>
          <w:lang w:val="en-GB"/>
        </w:rPr>
      </w:pPr>
      <w:r>
        <w:rPr>
          <w:lang w:val="en-GB"/>
        </w:rPr>
        <w:t>3D clipping</w:t>
      </w:r>
    </w:p>
    <w:p>
      <w:pPr>
        <w:pStyle w:val="Normal"/>
        <w:rPr/>
      </w:pPr>
      <w:r>
        <w:rPr>
          <w:lang w:val="en-GB"/>
        </w:rPr>
        <w:tab/>
        <w:t xml:space="preserve">   b)  Shading algorithms</w:t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rPr/>
      </w:pPr>
      <w:r>
        <w:rPr/>
        <w:t>8.a)</w:t>
        <w:tab/>
        <w:t>Write about pipeline and parallel front end architecture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Bezier curves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>Explain the coordinate transformations in detail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and demonstrate with suitable examples “ the even-odd method” of determining the polygon interior point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ood-fill algorithm for filling polyg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3.</w:t>
        <w:tab/>
        <w:t>Show how reflections in the line y = x and in the line y = -x  can be performed by    a scaling operation followed by a rotation (Scaling by negative factors permitte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procedures for creating and closing segmen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 xml:space="preserve">Explain the working of the Sutherland - Hodgeman algorithm for polygonal clipping with the help of suitable example. </w:t>
      </w:r>
    </w:p>
    <w:p>
      <w:pPr>
        <w:pStyle w:val="Normal"/>
        <w:overflowPunct w:val="false"/>
        <w:autoSpaceDE w:val="false"/>
        <w:ind w:left="105" w:hanging="0"/>
        <w:jc w:val="both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Normal"/>
        <w:overflowPunct w:val="false"/>
        <w:autoSpaceDE w:val="false"/>
        <w:ind w:left="105" w:hanging="105"/>
        <w:jc w:val="both"/>
        <w:textAlignment w:val="baseline"/>
        <w:rPr>
          <w:lang w:val="en-GB"/>
        </w:rPr>
      </w:pPr>
      <w:r>
        <w:rPr>
          <w:lang w:val="en-GB"/>
        </w:rPr>
        <w:t>6.</w:t>
        <w:tab/>
        <w:t xml:space="preserve">Explain the method to derive the transformation matrix for rotating an object </w:t>
        <w:tab/>
        <w:t xml:space="preserve">about in any arbitrary axis that does not coincide with the coordinate axis X, Y </w:t>
        <w:tab/>
        <w:t>and Z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a) Gourand shading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en-GB"/>
        </w:rPr>
      </w:pPr>
      <w:r>
        <w:rPr>
          <w:lang w:val="en-GB"/>
        </w:rPr>
        <w:tab/>
        <w:t>b) Painter’s algorith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jc w:val="both"/>
        <w:rPr/>
      </w:pPr>
      <w:r>
        <w:rPr/>
        <w:t>8.</w:t>
        <w:tab/>
        <w:t>Explain about the following:</w:t>
      </w:r>
    </w:p>
    <w:p>
      <w:pPr>
        <w:pStyle w:val="Normal"/>
        <w:numPr>
          <w:ilvl w:val="0"/>
          <w:numId w:val="1"/>
        </w:numPr>
        <w:ind w:left="1080" w:right="288" w:hanging="360"/>
        <w:jc w:val="both"/>
        <w:rPr/>
      </w:pPr>
      <w:r>
        <w:rPr/>
        <w:t>B-spline metho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ster graphics architectur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composite transformations in detail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Using the syntax of display file structure,  write the algorithm to put an instruction into the display fil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 display file in the graphical image gener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Show that 2-D scales and rotations do not commute in general.</w:t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image transformations? Expla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 xml:space="preserve">What are the various operations to be performed on the segments? Discuss various data structures that can be used for storing segments in the display files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</w:t>
        <w:tab/>
        <w:t>Explain the following: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Generalised clipping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Multiple windoing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bCs/>
          <w:lang w:val="en-GB"/>
        </w:rPr>
        <w:t>6.</w:t>
        <w:tab/>
        <w:t>Explain briefly the transformation steps for obtaining a composite matrix for rotation about an arbitrary axis with the rotation axis projected on to the z ax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7.a)</w:t>
        <w:tab/>
        <w:t xml:space="preserve">Explain the basic concepts of hidden surfaces and line removal methods with </w:t>
        <w:tab/>
        <w:t>suitable examples.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Write about z-buff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288" w:hanging="720"/>
        <w:jc w:val="both"/>
        <w:rPr/>
      </w:pPr>
      <w:r>
        <w:rPr/>
        <w:t>8.</w:t>
        <w:tab/>
        <w:t>Write about the following:</w:t>
      </w:r>
    </w:p>
    <w:p>
      <w:pPr>
        <w:pStyle w:val="Normal"/>
        <w:numPr>
          <w:ilvl w:val="0"/>
          <w:numId w:val="4"/>
        </w:numPr>
        <w:ind w:left="1080" w:right="288" w:hanging="360"/>
        <w:jc w:val="both"/>
        <w:rPr/>
      </w:pPr>
      <w:r>
        <w:rPr/>
        <w:t>Generation of curves and surfaces.</w:t>
      </w:r>
    </w:p>
    <w:p>
      <w:pPr>
        <w:pStyle w:val="Normal"/>
        <w:jc w:val="both"/>
        <w:rPr/>
      </w:pPr>
      <w:r>
        <w:rPr/>
        <w:tab/>
        <w:t>b)   Sweeping method of interpola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1:00Z</dcterms:created>
  <dc:creator>edep</dc:creator>
  <dc:description/>
  <dc:language>en-US</dc:language>
  <cp:lastModifiedBy>user4</cp:lastModifiedBy>
  <dcterms:modified xsi:type="dcterms:W3CDTF">2003-10-06T11:19:00Z</dcterms:modified>
  <cp:revision>21</cp:revision>
  <dc:subject/>
  <dc:title/>
</cp:coreProperties>
</file>